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фимова Яна Валер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кола №4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Ты, я и тригонометрия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Данный проект позволит обучающимся расширить уже имеющиеся у них основные сведения по тригонометрии из курса геометрии 8-9-го класса, за счет самостоятельного поиска дополнительного материала углубят знания, выполнят презентацию и стенгазету. В ходе выполнения данного проекта учащиеся систематизируют и обобщают знания по тригонометрическим функциям, рассматривают вопросы по построению графиков тригонометрических функций и обратных тригонометрических функц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Математик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5"/>
              </w:rPr>
              <w:t>10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3 недели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стандарты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pacing w:before="0" w:after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ункции. Область определения и множество значений. График функции. Построение графиков функций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, их свойства и графики, периодичность, основной период. Вертикальные и горизонтальные асимптоты графиков. Обратные тригонометрические функции, их свойства и график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Цели проекта: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- Формировать учебные навыки по работе с информационными источниками; 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 Расширять представления обучающихся о  построении графиков тригонометрических функций, их применения при решении</w:t>
            </w:r>
            <w:r>
              <w:rPr>
                <w:rFonts w:cs="Times New Roman" w:ascii="Times New Roman" w:hAnsi="Times New Roman"/>
              </w:rPr>
              <w:t xml:space="preserve"> уравнений, систем уравнений, неравенств, используя свойства функций и их графические представления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;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 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 Развивать навыки самостоятельной работы и работы в группе.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После завершения проекта обучающиеся приобретут учебные навыки: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стоятельного поиска, изучения и обобщения учебного материала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я, проведения и анализа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остроения графиков тригонометрических функций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ыполнять построения графиков тригонометрических функций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ыполнять построения графиков обратных тригонометрических функций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Размещения материалов  в сети Интернет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В чём загадка тригонометрических функций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Чем отличаются графики тригонометрических функций от других графиков функций? 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 чём сходство и различие тригонометрических функций?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/>
              <w:t xml:space="preserve">Обратные тригонометрические функции, какие они? Почему так называют? </w:t>
            </w:r>
          </w:p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Что такое функция? 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Что такое тригонометрическая функция? 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акими свойствами обладают тригонометрические функции? </w:t>
            </w:r>
          </w:p>
          <w:p>
            <w:pPr>
              <w:pStyle w:val="Normal"/>
              <w:spacing w:before="280" w:after="280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Как построить графики этих функций? 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обеседование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оздание групп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тартовая презентация учителя (для выявления представлений и интересов обучающихся)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бсуждение промежуточных результатов: самооценка, оценка в группе и оценка руководителя проекта полученных теоретических знаний и результатов выполненных экспериментальных заданий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презентаций и публикаций, выполненных учениками в ходе подготовки к защите проекта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ка каждого участника проекта по итогам выполненной работы в группе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знаний, полученных в процессе выполнения проек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Анализ выполнения заданий проекта. Рефлекс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 работы над проектом проводится собеседование и маленький тест, для того, что бы узнать уровень «стартовых» знаний и потребностей обучающихся. Ученики делятся на 4 группы: выбирают капитанов, придумывают небольшую визитную карточку группы. Так же учитель представляет ученикам свою стартовую презентацию. 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деятельности обучающихся в процессе выполнения проекта ведётся через обсуждение полученных результатов теоретического и практического характер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ю работы над проектом оцениваются представленная на защите презентация, стенгазета или другой продукт результатов проектной деятельности учеников. Проводится контрольное тестирование уровня полученных знаний и приобретённых учебных навыков. Даётся задание на дом написать мини-сочинение о проделанной работе и методе проектов в целом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сех этапах выполнения проекта оценивание проводится его  участниками (самооценка), группой и учителем- руководителем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частники проекта должны иметь уровень базовых знаний по предмету, уметь строить графики, обладать навыками пользователя ПК и работы с Интернет-ресурсам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Ученик с проблемами усвоения учебного материала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таких учеников возможна разработка более упрощённой программы по данной теме. В помощь можно дать более сильных учеников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литературы на родном язык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арённые ученики самостоятельно знакомятся с теоретическими материалами по выбранным темам исследования, используя Интернет-ресурсы, учебную и справочную литературу; планируют и проводят экспериментальные исследования в рамках имеющихся возможносте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аппарат, компьютер, интернет, мультимедийный проектор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обработки изображений, текстовые редакторы, программы электронной почты, мультимедийный комплекс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ебник </w:t>
            </w:r>
            <w:r>
              <w:rPr>
                <w:rFonts w:cs="Times New Roman" w:ascii="Times New Roman" w:hAnsi="Times New Roman"/>
              </w:rPr>
              <w:t>авторов А.Г.Мордкович, П.В.Семенов "Алгебра и начала анализа" по теме "Тригонометрические функции"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  <w:t>интерактивный комплек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ru.wikipedia.org/wiki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</w:rPr>
                <w:t>http://images.yandex.ru/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</w:rPr>
                <w:t>http://slovari.yandex.ru/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</w:rPr>
                <w:t>http://ru.wikipedia.org/wiki/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>
              <w:r>
                <w:rPr>
                  <w:rStyle w:val="InternetLink"/>
                </w:rPr>
                <w:t>http://mschool.kubsu.ru</w:t>
              </w:r>
            </w:hyperlink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000000"/>
      <w:kern w:val="2"/>
      <w:sz w:val="15"/>
      <w:szCs w:val="15"/>
      <w:lang w:val="ru-RU"/>
    </w:rPr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5"/>
      <w:szCs w:val="15"/>
      <w:lang w:val="ru-RU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15"/>
      <w:szCs w:val="15"/>
      <w:lang w:val="ru-RU"/>
    </w:rPr>
  </w:style>
  <w:style w:type="paragraph" w:styleId="51">
    <w:name w:val="Заголовок 51"/>
    <w:basedOn w:val="Normal"/>
    <w:qFormat/>
    <w:pPr>
      <w:spacing w:before="280" w:after="280"/>
      <w:outlineLvl w:val="5"/>
    </w:pPr>
    <w:rPr>
      <w:b/>
      <w:bCs/>
      <w:color w:val="000000"/>
      <w:sz w:val="15"/>
      <w:szCs w:val="15"/>
      <w:lang w:val="ru-RU"/>
    </w:rPr>
  </w:style>
  <w:style w:type="paragraph" w:styleId="Style15">
    <w:name w:val="Текст"/>
    <w:basedOn w:val="Normal"/>
    <w:qFormat/>
    <w:pPr>
      <w:spacing w:before="280" w:after="280"/>
    </w:pPr>
    <w:rPr>
      <w:sz w:val="15"/>
      <w:szCs w:val="15"/>
      <w:lang w:val="ru-RU"/>
    </w:rPr>
  </w:style>
  <w:style w:type="paragraph" w:styleId="21">
    <w:name w:val="Заголовок 21"/>
    <w:basedOn w:val="Normal"/>
    <w:qFormat/>
    <w:pPr>
      <w:spacing w:before="280" w:after="280"/>
      <w:outlineLvl w:val="2"/>
    </w:pPr>
    <w:rPr>
      <w:b/>
      <w:bCs/>
      <w:color w:val="000000"/>
      <w:sz w:val="15"/>
      <w:szCs w:val="1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hyperlink" Target="http://images.yandex.ru/" TargetMode="External"/><Relationship Id="rId4" Type="http://schemas.openxmlformats.org/officeDocument/2006/relationships/hyperlink" Target="http://slovari.yandex.ru/" TargetMode="External"/><Relationship Id="rId5" Type="http://schemas.openxmlformats.org/officeDocument/2006/relationships/hyperlink" Target="http://ru.wikipedia.org/wiki/" TargetMode="External"/><Relationship Id="rId6" Type="http://schemas.openxmlformats.org/officeDocument/2006/relationships/hyperlink" Target="http://mschool.kubs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20:27:00Z</dcterms:created>
  <dc:creator>Сергей</dc:creator>
  <dc:description/>
  <cp:keywords/>
  <dc:language>en-US</dc:language>
  <cp:lastModifiedBy>Мамонтовы</cp:lastModifiedBy>
  <dcterms:modified xsi:type="dcterms:W3CDTF">2011-06-21T10:23:00Z</dcterms:modified>
  <cp:revision>8</cp:revision>
  <dc:subject/>
  <dc:title>Автор проекта </dc:title>
</cp:coreProperties>
</file>